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18"/>
          <w:szCs w:val="18"/>
          <w:lang w:val="sr-RS"/>
        </w:rPr>
      </w:pPr>
      <w:r>
        <w:rPr>
          <w:rFonts w:cs="Arial" w:ascii="Arial" w:hAnsi="Arial"/>
          <w:b/>
          <w:bCs/>
          <w:sz w:val="18"/>
          <w:szCs w:val="18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18"/>
          <w:szCs w:val="18"/>
          <w:lang w:val="sr-RS"/>
        </w:rPr>
      </w:pPr>
      <w:r>
        <w:rPr>
          <w:rFonts w:cs="Arial" w:ascii="Arial" w:hAnsi="Arial"/>
          <w:b/>
          <w:bCs/>
          <w:sz w:val="18"/>
          <w:szCs w:val="18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-158750</wp:posOffset>
            </wp:positionV>
            <wp:extent cx="465455" cy="66421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114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>: 2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нуар 2026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9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9/24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13/24), а у вези чланова 60.,61. и 64.а Закона о пољопривредном земљишту </w:t>
      </w:r>
      <w:r>
        <w:rPr>
          <w:rFonts w:cs="Arial" w:ascii="Arial" w:hAnsi="Arial"/>
          <w:sz w:val="22"/>
          <w:szCs w:val="22"/>
          <w:lang w:val="sr-Latn-CS"/>
        </w:rPr>
        <w:t xml:space="preserve">(“Службени гласник Републике Србије”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Latn-CS"/>
        </w:rPr>
        <w:t xml:space="preserve"> 62/06, 65/08-др.закон, 41/09, 112/15, 80/17 и 95/18-др.закон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на, 23. јануара 2026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разовању Комисије за израду Предлога годишњег програма заштите, уређења и коришћења пољопривредног земљишта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е Комисија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раду Предлога годишњег програма заштите, уређења и коришћења пољопривредног земљишта на територији града Крагујевца (у даљем тексту: Комисија), на мандат до четири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</w:t>
      </w:r>
      <w:r>
        <w:rPr>
          <w:rFonts w:cs="Arial" w:ascii="Arial" w:hAnsi="Arial"/>
          <w:sz w:val="22"/>
          <w:szCs w:val="22"/>
          <w:lang w:val="sr-RS"/>
        </w:rPr>
        <w:t xml:space="preserve">омисија се образује у </w:t>
      </w:r>
      <w:r>
        <w:rPr>
          <w:rFonts w:cs="Arial" w:ascii="Arial" w:hAnsi="Arial"/>
          <w:sz w:val="22"/>
          <w:szCs w:val="22"/>
          <w:lang w:val="ru-RU"/>
        </w:rPr>
        <w:t>следећем састав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Пауновић,</w:t>
      </w:r>
      <w:r>
        <w:rPr>
          <w:rFonts w:cs="Arial" w:ascii="Arial" w:hAnsi="Arial"/>
          <w:sz w:val="22"/>
          <w:szCs w:val="22"/>
          <w:lang w:val="sr-RS"/>
        </w:rPr>
        <w:t xml:space="preserve"> дипл.економиста, Градска управа, председник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Милојевић,</w:t>
      </w:r>
      <w:r>
        <w:rPr>
          <w:rFonts w:cs="Arial" w:ascii="Arial" w:hAnsi="Arial"/>
          <w:sz w:val="22"/>
          <w:szCs w:val="22"/>
          <w:lang w:val="sr-RS"/>
        </w:rPr>
        <w:t xml:space="preserve"> дипл.инг.пољопривреде, Градска управа, члан Комис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Милошевић Матовић,</w:t>
      </w:r>
      <w:r>
        <w:rPr>
          <w:rFonts w:cs="Arial" w:ascii="Arial" w:hAnsi="Arial"/>
          <w:sz w:val="22"/>
          <w:szCs w:val="22"/>
          <w:lang w:val="sr-RS"/>
        </w:rPr>
        <w:t xml:space="preserve"> дипл.инг.агрономије, Градска управа, члан Комис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Верица Шапић,</w:t>
      </w:r>
      <w:r>
        <w:rPr>
          <w:rFonts w:cs="Arial" w:ascii="Arial" w:hAnsi="Arial"/>
          <w:sz w:val="22"/>
          <w:szCs w:val="22"/>
          <w:lang w:val="sr-RS"/>
        </w:rPr>
        <w:t xml:space="preserve"> дипл.правник, Градска управа, члан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р Слободан Ломовић,</w:t>
      </w:r>
      <w:r>
        <w:rPr>
          <w:rFonts w:cs="Arial" w:ascii="Arial" w:hAnsi="Arial"/>
          <w:sz w:val="22"/>
          <w:szCs w:val="22"/>
          <w:lang w:val="sr-RS"/>
        </w:rPr>
        <w:t xml:space="preserve"> дипл.инг.агроном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Комисиј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firstLine="4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учн</w:t>
      </w:r>
      <w:r>
        <w:rPr>
          <w:rFonts w:cs="Arial" w:ascii="Arial" w:hAnsi="Arial"/>
          <w:sz w:val="22"/>
          <w:szCs w:val="22"/>
          <w:lang w:val="sr-RS"/>
        </w:rPr>
        <w:t>у обраду</w:t>
      </w:r>
      <w:r>
        <w:rPr>
          <w:rFonts w:cs="Arial" w:ascii="Arial" w:hAnsi="Arial"/>
          <w:sz w:val="22"/>
          <w:szCs w:val="22"/>
          <w:lang w:val="ru-RU"/>
        </w:rPr>
        <w:t xml:space="preserve"> и административно-техничке послове за потребе К</w:t>
      </w:r>
      <w:r>
        <w:rPr>
          <w:rFonts w:cs="Arial" w:ascii="Arial" w:hAnsi="Arial"/>
          <w:sz w:val="22"/>
          <w:szCs w:val="22"/>
          <w:lang w:val="sr-RS"/>
        </w:rPr>
        <w:t>омисије</w:t>
      </w:r>
      <w:r>
        <w:rPr>
          <w:rFonts w:cs="Arial" w:ascii="Arial" w:hAnsi="Arial"/>
          <w:sz w:val="22"/>
          <w:szCs w:val="22"/>
          <w:lang w:val="ru-RU"/>
        </w:rPr>
        <w:t xml:space="preserve"> обављаће г</w:t>
      </w:r>
      <w:r>
        <w:rPr>
          <w:rFonts w:cs="Arial" w:ascii="Arial" w:hAnsi="Arial"/>
          <w:sz w:val="22"/>
          <w:szCs w:val="22"/>
          <w:lang w:val="sr-RS"/>
        </w:rPr>
        <w:t>радска управа надлежна за послове пољопривреде, града Крагујевц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Задатак Комисије ј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-да пре израде </w:t>
      </w:r>
      <w:r>
        <w:rPr>
          <w:rFonts w:cs="Arial" w:ascii="Arial" w:hAnsi="Arial"/>
          <w:sz w:val="22"/>
          <w:szCs w:val="22"/>
          <w:lang w:val="sr-RS"/>
        </w:rPr>
        <w:t>Предлога годишњег програма заштите, уређења и коришћења пољопривредног земљишта у државној својини на територији града Крагујевца (у даљем тексту: Предлог годишњег програма) покрене поступак стручнe обраде  припреме и предаје на објављивање Јавног позива за достављање захтева којим ће позвати  образовне установе – школе, стручне пољопривредне службе, социјалне установе, високообразовне установе – факултете и научне институте чији је оснивач држава, установе за извршење кривичних санкција и правна лица у државној својини регистрована за послове у области шумарства, да Комисији доставе захтеве за остваривање права на коришћење пољопривредног земљишта у државној својини без плаћања накнаде у површини која је примерена делатности којом се баве, са потребном документацијом најкасније до 30. октобра текуће године за наредну годину,  да размотри достављене захтеве и донесе одлуку о исти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да пре израде Предлога годишњег програма покрене поступак стручнe обраде  припреме и предаје на објављивање Јавног позива којим ће обавестити правна и физичка лица која су власници функционалних система за наводњавање, одводњавање, рибњака, функционалних пољопривредних објеката, стакленика, пластеника и вишегодишњих засада (воћњака и винограда који су у роду), а који се налазе на пољопривредном земљишту у државној својини, уписаних у регистар пољопривредних газдинстава, у активном статусу најмање 3 године и власнике домаћих животиња (са бројем условних грла), који су власници, односно закупци објеката за гајење тих животиња на територији јединице локалне самоуправе на којој се право пречег закупа остварује, уписаних у регистар пољопривредних газдинстава, у активном статусу најмање 1 годину да Комисији доставе захтеве за остваривање права пречег закупа са потребном документацијом најкасније до 30. октобра текуће године за наредну годину, да размотри достављене захтеве и изради предлог одлуке о исти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да изради Предлог годишњег програма у складу са одредбама чланова: 60.,61. и 64.а Закона о пољопривредном земљишту </w:t>
      </w:r>
      <w:r>
        <w:rPr>
          <w:rFonts w:cs="Arial" w:ascii="Arial" w:hAnsi="Arial"/>
          <w:sz w:val="22"/>
          <w:szCs w:val="22"/>
          <w:lang w:val="sr-Latn-CS"/>
        </w:rPr>
        <w:t>(“Службени гласник Републике Србије”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Latn-CS"/>
        </w:rPr>
        <w:t xml:space="preserve"> 62/06, 65/08-др.закон, 41/09, 112/15, 80/17 и 95/18-др.закон)</w:t>
      </w:r>
      <w:r>
        <w:rPr>
          <w:rFonts w:cs="Arial" w:ascii="Arial" w:hAnsi="Arial"/>
          <w:sz w:val="22"/>
          <w:szCs w:val="22"/>
          <w:lang w:val="sr-RS"/>
        </w:rPr>
        <w:t xml:space="preserve"> и упутствима и инструкцијама Министарства надлежног за област пољопривред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да прибави мишљење Комисије за давање мишљења на Предлог годишњег програма заштите, уређења и коришћења пољопривредног земљишта на територији града Крагујевц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да прибави писану сагласност Министарства надлежног за област пољопривреде на Предлог годишњег програма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да достави Предлог годишњег програма Градском већу на разматрање и доношење и уколико постоји потреба да по истом поступку спроведе измене и допуне истог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да достави предлоге одлуке Градском већу на разматрање и одлучивањ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Latn-CS"/>
        </w:rPr>
        <w:t xml:space="preserve"> Комисија ће поступати у складу са Законом прописаним роковима и у обавези је да Предлог годишњег програма достави Градском већу на разматрање и доношење најкасније до 20. марта текуће годи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Latn-CS"/>
        </w:rPr>
        <w:t xml:space="preserve">За обављање задатака из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члану Комисије који није запосл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ити ангажован у Градској управи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оже се утврдити </w:t>
      </w:r>
      <w:r>
        <w:rPr>
          <w:rFonts w:cs="Arial" w:ascii="Arial" w:hAnsi="Arial"/>
          <w:bCs/>
          <w:sz w:val="22"/>
          <w:szCs w:val="22"/>
        </w:rPr>
        <w:t>накнада за рад у нето износу од 20.000,00 динара</w:t>
      </w:r>
      <w:r>
        <w:rPr>
          <w:rFonts w:cs="Arial" w:ascii="Arial" w:hAnsi="Arial"/>
          <w:bCs/>
          <w:sz w:val="22"/>
          <w:szCs w:val="22"/>
          <w:lang w:val="sr-RS"/>
        </w:rPr>
        <w:t>, која ће бити прецизирана уговором о делу, који ће закључити са надлежном управом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а ове намене планирана су Одлуком о буџету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Доношењем овог решења престаје да важи Решење о образовању Комисије за израду Предлога годишњег програма заштите, уређења и коришћења пољопривредног земљишта 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>број: 112-65/22-</w:t>
      </w:r>
      <w:r>
        <w:rPr>
          <w:rFonts w:cs="Arial" w:ascii="Arial" w:hAnsi="Arial"/>
          <w:sz w:val="22"/>
          <w:szCs w:val="22"/>
        </w:rPr>
        <w:t>V од 2. фебруара 2022. године (''Службени лист града Крагујевца'', број 6/22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На рад и одлучивање Комисије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2"/>
          <w:szCs w:val="22"/>
        </w:rPr>
        <w:t xml:space="preserve">VII  </w:t>
      </w:r>
      <w:r>
        <w:rPr>
          <w:rFonts w:cs="Arial" w:ascii="Arial" w:hAnsi="Arial"/>
          <w:sz w:val="22"/>
          <w:szCs w:val="22"/>
        </w:rPr>
        <w:t>Ово решење објавити у ''Службеном листу града Крагујевца''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59. став 1. тачка 9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‘’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 лист града Крагујевца", број 2</w:t>
      </w:r>
      <w:r>
        <w:rPr>
          <w:rFonts w:cs="Arial" w:ascii="Arial" w:hAnsi="Arial"/>
          <w:sz w:val="22"/>
          <w:szCs w:val="22"/>
          <w:lang w:val="ru-RU"/>
        </w:rPr>
        <w:t>9/24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 лист града Крагујевца", број 13/24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решења садржан је у потреби да се образује Комисија која ће </w:t>
      </w:r>
      <w:r>
        <w:rPr>
          <w:rFonts w:cs="Arial" w:ascii="Arial" w:hAnsi="Arial"/>
          <w:sz w:val="22"/>
          <w:szCs w:val="22"/>
          <w:lang w:val="sr-RS"/>
        </w:rPr>
        <w:t xml:space="preserve">да спроведе потребне активности које су неопходне и претходе изради Предлога годишњег програма, као и да у складу са законским роковима изради Предлог годишњег програма заштите, уређења и  коришћења пољопривредног земљишта на територији града Крагујевца у складу са одредбама чланова: 60.,61. и 64.а Закона о пољопривредном земљишту </w:t>
      </w:r>
      <w:r>
        <w:rPr>
          <w:rFonts w:cs="Arial" w:ascii="Arial" w:hAnsi="Arial"/>
          <w:sz w:val="22"/>
          <w:szCs w:val="22"/>
          <w:lang w:val="sr-Latn-CS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 гласник Републике Србије</w:t>
      </w:r>
      <w:r>
        <w:rPr>
          <w:rFonts w:cs="Arial" w:ascii="Arial" w:hAnsi="Arial"/>
          <w:sz w:val="22"/>
          <w:szCs w:val="22"/>
          <w:lang w:val="sr-Latn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CS"/>
        </w:rPr>
        <w:t>62/06, 65/08-др.закон, 41/09, 112/15, 80/17 и 95/18-др.закон),</w:t>
      </w:r>
      <w:r>
        <w:rPr>
          <w:rFonts w:cs="Arial" w:ascii="Arial" w:hAnsi="Arial"/>
          <w:sz w:val="22"/>
          <w:szCs w:val="22"/>
          <w:lang w:val="sr-RS"/>
        </w:rPr>
        <w:t xml:space="preserve"> упутствима и инструкцијама Министарства надлежног за област пољопривреде и достави га Градском већу на разматрање и одлучив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За обављање задатака из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члану Комисије који није запослен у Градској управи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оже се утврдити</w:t>
      </w:r>
      <w:r>
        <w:rPr>
          <w:rFonts w:cs="Arial" w:ascii="Arial" w:hAnsi="Arial"/>
          <w:bCs/>
          <w:sz w:val="22"/>
          <w:szCs w:val="22"/>
        </w:rPr>
        <w:t xml:space="preserve"> накнада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 рад у нето износу од 20.000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колико је износила накнада и у претходној години. Права и обавезе лица из претходног става ће бити ближе уређене уговором о делу који ће закључивати са градском управом за развој и инвестиције на годишњем нивоу. </w:t>
      </w:r>
      <w:r>
        <w:rPr>
          <w:rFonts w:cs="Arial" w:ascii="Arial" w:hAnsi="Arial"/>
          <w:sz w:val="22"/>
          <w:szCs w:val="22"/>
        </w:rPr>
        <w:t>Средства за ове намене планирана су Одлуком о буџету града Крагујевца за 2026.</w:t>
      </w:r>
      <w:r>
        <w:rPr>
          <w:rFonts w:cs="Arial" w:ascii="Arial" w:hAnsi="Arial"/>
          <w:sz w:val="22"/>
          <w:szCs w:val="22"/>
          <w:lang w:val="sr-RS"/>
        </w:rPr>
        <w:t xml:space="preserve">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разделу 8-Градска управа за развој и инвестиције, Програм 15 –Опште услуге локалне самоуправе, функција 130- опште услуге, економска класификација 423- услуге по уговору, број апропријације </w:t>
      </w:r>
      <w:r>
        <w:rPr>
          <w:rFonts w:cs="Arial" w:ascii="Arial" w:hAnsi="Arial"/>
          <w:sz w:val="22"/>
          <w:szCs w:val="22"/>
          <w:lang w:val="ru-RU"/>
        </w:rPr>
        <w:t>24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0:02:00Z</dcterms:created>
  <dc:creator>Milica MJ. Jovanovic</dc:creator>
  <dc:description/>
  <cp:keywords/>
  <dc:language>en-US</dc:language>
  <cp:lastModifiedBy>hhhggrreeww</cp:lastModifiedBy>
  <cp:lastPrinted>2026-01-19T10:47:00Z</cp:lastPrinted>
  <dcterms:modified xsi:type="dcterms:W3CDTF">2026-01-23T11:35:00Z</dcterms:modified>
  <cp:revision>21</cp:revision>
  <dc:subject/>
  <dc:title/>
</cp:coreProperties>
</file>